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667" w:hanging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893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bulle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576" w:right="0" w:hanging="5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2"/>
        <w:ind w:left="576" w:right="0" w:hanging="576"/>
        <w:rPr>
          <w:sz w:val="24"/>
        </w:rPr>
      </w:pPr>
      <w:r>
        <w:rPr>
          <w:sz w:val="24"/>
        </w:rPr>
        <w:t>AVIS n° 08/11-N°3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latif à l’habilitation de </w:t>
      </w:r>
      <w:r>
        <w:rPr>
          <w:rFonts w:eastAsia="Tahoma" w:cs="Times New Roman" w:ascii="Times New Roman" w:hAnsi="Times New Roman"/>
          <w:b/>
          <w:bCs/>
          <w:color w:val="000000"/>
          <w:sz w:val="24"/>
          <w:szCs w:val="24"/>
        </w:rPr>
        <w:t xml:space="preserve">Université de Mulhouse - Ecole nationale supérieure d’ingénieurs Sud-Alsace (ENSISA) : 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à délivrer des titres d’ingénieur diplômé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Retraitcorpsdetexte31"/>
        <w:rPr/>
      </w:pPr>
      <w:r>
        <w:rPr>
          <w:sz w:val="24"/>
        </w:rPr>
        <w:t xml:space="preserve">- Vu la demande présentée par </w:t>
      </w: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l’Ecole nationale supérieure d’ingénieurs Sud-Alsace de l’Université de Mulhouse</w:t>
      </w:r>
      <w:r>
        <w:rPr>
          <w:sz w:val="24"/>
        </w:rPr>
        <w:t>,</w:t>
      </w:r>
    </w:p>
    <w:p>
      <w:pPr>
        <w:pStyle w:val="Normal"/>
        <w:tabs>
          <w:tab w:val="clear" w:pos="709"/>
          <w:tab w:val="left" w:pos="2754" w:leader="none"/>
          <w:tab w:val="left" w:pos="4140" w:leader="none"/>
          <w:tab w:val="left" w:pos="5580" w:leader="none"/>
          <w:tab w:val="left" w:pos="10980" w:leader="dot"/>
        </w:tabs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Vu le rapport établi par Mmes C.Cabassud et S.Chevalier, joint en annexe, et présenté lors de la séance plénière du 4 novembre 2008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nant en compte le rapport joint en annexe, la Commission des titres d’ingénieur a adopté le présent avis :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école demande la création d'une nouvelle spécialité, qui complète la formation initiale habilitée dans la spécialité mécanique.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ès la présentation d'une ébauche lors du renouvellement de l'habilitation de l'école, à la demande de la CTI, le nouveau dossier précise les objectifs de formation, les capacités d'accueil et les soutiens professionnels.</w:t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près délibérati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la CTI émet un avis favora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à l’habilitation, pour 1 an à compter de la rentrée 2009 (mise en phase avec l’évaluation périodique), à délivrer le titre d’Ingénieur diplômé de l’Ecole nationale supérieure d’ingénieurs Sud-Alsace de l’Université de Mulhouse, spécialité Systèmes de production, en partenariat avec l’ITII Alsace, en formation initiale sous statut d’apprenti et en formation continue. </w:t>
      </w:r>
    </w:p>
    <w:p>
      <w:pPr>
        <w:pStyle w:val="Normal"/>
        <w:jc w:val="both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La CTI émet les </w:t>
      </w:r>
      <w:r>
        <w:rPr>
          <w:rFonts w:eastAsia="Tahoma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recommandations</w:t>
      </w: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suivantes 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exiger le niveau d'anglais attesté demandé par Références et Orientations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mettre en place les méthodes pédagogiques et un encadrement spécifique pour les apprentis,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compléter le syllabus en identifiant les responsables d'UE et les enseignants en fonction de leurs compétences réelles en relation avec l'objectif de formation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finaliser le référentiel de compétences et fournir la fiche RNCP avant la rentrée 2009.</w:t>
      </w:r>
    </w:p>
    <w:p>
      <w:pPr>
        <w:pStyle w:val="Default"/>
        <w:autoSpaceDE w:val="false"/>
        <w:jc w:val="both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béré en séance plénière à Neuilly sur Seine, le 2 décembre 2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Le présid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Bernard REMAU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ahoma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/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520" w:leader="none"/>
        <w:tab w:val="left" w:pos="3960" w:leader="none"/>
        <w:tab w:val="left" w:pos="9360" w:leader="dot"/>
      </w:tabs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;Times New Roman" w:hAnsi="Time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;Times New Roman" w:hAnsi="Times;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;Times New Roman" w:hAnsi="Times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;Times New Roman" w:hAnsi="Times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brut1">
    <w:name w:val="Texte brut1"/>
    <w:basedOn w:val="Normal"/>
    <w:qFormat/>
    <w:pPr/>
    <w:rPr>
      <w:rFonts w:ascii="Courier New" w:hAnsi="Courier New" w:eastAsia="Times;Times New Roman" w:cs="Courier New"/>
      <w:sz w:val="20"/>
      <w:szCs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ind w:left="0" w:right="0" w:firstLine="851"/>
      <w:jc w:val="both"/>
    </w:pPr>
    <w:rPr>
      <w:rFonts w:ascii="Times New Roman" w:hAnsi="Times New Roman" w:cs="Times New Roman"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2754" w:leader="none"/>
        <w:tab w:val="left" w:pos="4140" w:leader="none"/>
        <w:tab w:val="left" w:pos="5580" w:leader="none"/>
        <w:tab w:val="left" w:pos="10980" w:leader="dot"/>
      </w:tabs>
      <w:ind w:left="540" w:right="0" w:hanging="540"/>
      <w:jc w:val="both"/>
    </w:pPr>
    <w:rPr>
      <w:rFonts w:ascii="Times New Roman" w:hAnsi="Times New Roman" w:cs="Times New Roman"/>
      <w:sz w:val="22"/>
    </w:rPr>
  </w:style>
  <w:style w:type="paragraph" w:styleId="Corpsdetexte31">
    <w:name w:val="Corps de texte 3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jc w:val="both"/>
    </w:pPr>
    <w:rPr>
      <w:rFonts w:ascii="Times New Roman" w:hAnsi="Times New Roman" w:cs="Times New Roman"/>
      <w:sz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fr-FR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23:00Z</dcterms:created>
  <dc:creator> Pierre COMPTE</dc:creator>
  <dc:description/>
  <dc:language>en-US</dc:language>
  <cp:lastModifiedBy>Bernard REMAUD</cp:lastModifiedBy>
  <cp:lastPrinted>2008-02-29T19:19:00Z</cp:lastPrinted>
  <dcterms:modified xsi:type="dcterms:W3CDTF">2009-03-18T17:51:00Z</dcterms:modified>
  <cp:revision>2</cp:revision>
  <dc:subject/>
  <dc:title>COMMISSION DES TITRES D'INGENIEUR</dc:title>
</cp:coreProperties>
</file>